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33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编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81245</wp:posOffset>
                </wp:positionH>
                <wp:positionV relativeFrom="paragraph">
                  <wp:posOffset>-425450</wp:posOffset>
                </wp:positionV>
                <wp:extent cx="1580515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278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30.1pt;mso-wrap-distance-left:9pt;mso-wrap-distance-right:9pt;mso-wrap-distance-top:0pt;mso-wrap-distance-bottom:0pt;margin-top:-33.5pt;mso-position-vertical-relative:text;margin-left:384.35pt;mso-position-horizontal-relative:page">
                <v:fill opacity="0f"/>
                <v:textbox inset="0in,0in,0in,0in">
                  <w:txbxContent>
                    <w:tbl>
                      <w:tblPr>
                        <w:tblW w:w="24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278"/>
                      </w:tblGrid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参考提示：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课题国内外研究现状述评及研究意义。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的主要内容、基本思路和方法、重点难点、主要观点及创新之处。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与所申报课题相关的前期研究成果，主要参考文献（两类限填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2-09-15T08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CF49BE53546908D5F1DCB704E86D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